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0"/>
          <w:u w:val="single"/>
        </w:rPr>
      </w:pPr>
      <w:r>
        <w:rPr>
          <w:rFonts w:cs="Verdana" w:ascii="Verdana" w:hAnsi="Verdana"/>
          <w:b/>
          <w:color w:val="000000"/>
          <w:sz w:val="20"/>
          <w:u w:val="single"/>
        </w:rPr>
        <w:t>NIKHEF - Het Massa Mysterie – V5/01-02-2005</w:t>
      </w:r>
    </w:p>
    <w:p>
      <w:pPr>
        <w:pStyle w:val="Normal"/>
        <w:rPr>
          <w:rFonts w:ascii="Verdana" w:hAnsi="Verdana" w:cs="Verdana"/>
          <w:b/>
          <w:b/>
          <w:color w:val="000000"/>
          <w:sz w:val="20"/>
          <w:u w:val="single"/>
        </w:rPr>
      </w:pPr>
      <w:r>
        <w:rPr>
          <w:rFonts w:cs="Verdana" w:ascii="Verdana" w:hAnsi="Verdana"/>
          <w:b/>
          <w:color w:val="000000"/>
          <w:sz w:val="20"/>
          <w:u w:val="single"/>
        </w:rPr>
      </w:r>
    </w:p>
    <w:tbl>
      <w:tblPr>
        <w:tblW w:w="10811" w:type="dxa"/>
        <w:jc w:val="left"/>
        <w:tblInd w:w="-725" w:type="dxa"/>
        <w:tblLayout w:type="fixed"/>
        <w:tblCellMar>
          <w:top w:w="0" w:type="dxa"/>
          <w:left w:w="70" w:type="dxa"/>
          <w:bottom w:w="0" w:type="dxa"/>
          <w:right w:w="70" w:type="dxa"/>
        </w:tblCellMar>
      </w:tblPr>
      <w:tblGrid>
        <w:gridCol w:w="720"/>
        <w:gridCol w:w="5173"/>
        <w:gridCol w:w="3827"/>
        <w:gridCol w:w="901"/>
        <w:gridCol w:w="1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pacing w:val="104"/>
                <w:sz w:val="20"/>
              </w:rPr>
            </w:pPr>
            <w:r>
              <w:rPr>
                <w:rFonts w:cs="Verdana" w:ascii="Verdana" w:hAnsi="Verdana"/>
                <w:color w:val="000000"/>
                <w:spacing w:val="104"/>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Bee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Geluid</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Op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Intro/Tease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We zien details van ‘pixels’. Vanuit de deeltjes ‘zoomen’ we uit. Uiteindelijk uitkomend op het fosfor/het beeldscherm. We zoomen/rijden verder uit en zien een videobeeld van een (komische) blooper/demonstratie van de zwaartekracht.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Het lijkt zo simpel. Op school hebben we geleerd dat massa massa aantrekt. Daarom vallen we niet van de aarde. Maar wel naar beneden...</w:t>
            </w:r>
          </w:p>
          <w:p>
            <w:pPr>
              <w:pStyle w:val="Normal"/>
              <w:rPr>
                <w:rFonts w:ascii="Verdana" w:hAnsi="Verdana" w:cs="Verdana"/>
                <w:color w:val="000000"/>
                <w:sz w:val="20"/>
              </w:rPr>
            </w:pPr>
            <w:r>
              <w:rPr>
                <w:rFonts w:cs="Verdana" w:ascii="Verdana" w:hAnsi="Verdana"/>
                <w:color w:val="000000"/>
                <w:sz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Titel Over: Het Massa Mysteri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maar... wat weten we van massa...en ... Ís zwaartekracht wel zo vanzelfsprekend? En wélke elementaire deeltjes spelen daarbij een rol?</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We zien herhaald het ‘komisch’ videobeeld van een blooper/demonstratie van de zwaartekracht. Wanneer de camera iets verder uitrijdt en de zijkant van de televisie zichtbaar wordt zien we dat deze opengewerkt i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en animatie verduidelijkt wat er daadwerkelijk gebeurd. Eerst zien we een ‘bundel elektronen’ die wordt ‘afgevuurd’ op de achterkant van de fosforlaag. Door vertraging zien we een ‘schrijver’, één elektronenstraal, die een schrijvende beweging maakt en het fosfor aanlicht. We lichten aan dat de magneten hun ‘werk’ doen en de elektronen afbuigen.</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Aan het eind van de 19e eeuw werd het eerste elementaire deeltje ontdekt: het Elektr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Het Elektron heeft een kleine elektrische lading, en een beetje massa. Een televisie is niets anders dan een apparaat waar elektronen razendsnel door magneetjes worden afgebogen. Zouden de elektronen géén lading hebben, dan zou de magneet ook géén invloed kunnen uitoefenen op de richting van de elektron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ít is één van de belangrijkste uitgangspunten voor het oplossen van het Massa Mysterie: deeltjes met een lading zijn magnetisch beïnvloedbaar.</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Nemo. Een groepje bezoekt Nemo, een meisje mag voor de groep de proef doen met de Van Der Graaff. Haar haren gaan omhoog. (Hilariteit bij groep?)</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Vervolgens zakken de haren weer in. De camera gaat als het ware ‘over’ de haren heen naar de achtergrond (donker/zwar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e achtergrond wordt overgenomen door animatie ‘sterren/heel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Cut 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Wanneer we ‘onszelf’ opladen, anders gezegd: van statische energie voorzien, dan merken we dat deze energie tóch weer ‘verdwijn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e kosmische straling – deeltjes vanuit de ruimte - is verantwoordelijk voor de natuurlijke ontlading van energie.</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Animatie intro (heelal/shower). We zien sterren in het heelal, en de aarde wordt zichtbaar in dit geheel. We komen dichter bij de aarde, en zien denkbaar cosmische straling de aarde bereiken. We komen dichter bij de aarde, en zien het geheel als een dwarsdoorsnee, met de dampkring centraal. Veel deeltjes slaan stuk op de dampkring, andere dringen iets verder door, minder komen dichter bij de aarde, nog minder bereiken de aardkorst, en enkelen gaan dwárs(?) door de aarde heen!</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i/>
                <w:color w:val="000000"/>
                <w:sz w:val="20"/>
              </w:rPr>
              <w:t>* is het juist om de aantallen visueel te verminderen, of zijn de verhoudingen in aantal gelijk/onbekend? Moeten we over praten d.w.z. de douche (shower) geeft steeds meer secondaire deeltjes.</w:t>
            </w:r>
          </w:p>
          <w:p>
            <w:pPr>
              <w:pStyle w:val="Normal"/>
              <w:rPr>
                <w:rFonts w:ascii="Verdana" w:hAnsi="Verdana" w:cs="Verdana"/>
                <w:i/>
                <w:i/>
                <w:color w:val="000000"/>
                <w:sz w:val="20"/>
              </w:rPr>
            </w:pPr>
            <w:r>
              <w:rPr>
                <w:rFonts w:cs="Verdana" w:ascii="Verdana" w:hAnsi="Verdana"/>
                <w:i/>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Vanuit de ruimte worden we voortdurend gebombardeerd door energetische deeltjes. Die slaan op tientallen kilometers hoogte de kernen van luchtmoleculen aan barrels en die brokstukken botsen op hun beurt weer met andere kernen. Zo wordt de aarde continu met een douche van deeltjes bestookt. Een groot deel van die deeltjes wordt onderweg tegengehouden door de lucht zelf.</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Maar een tot voor kort onbekend deeltje weet tot zelfs in de aardkorst door te dringen.</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We gaan vanuit deze animatie ‘abstract’ in op de Muonen en Tau’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eeld muon, lading, massa</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eeld tau, lading, massa</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Resumerend. De verschillende massa’s op een rijtj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eeld elektron, lading, massa</w:t>
            </w:r>
          </w:p>
          <w:p>
            <w:pPr>
              <w:pStyle w:val="Normal"/>
              <w:rPr>
                <w:rFonts w:ascii="Verdana" w:hAnsi="Verdana" w:cs="Verdana"/>
                <w:color w:val="000000"/>
                <w:sz w:val="20"/>
              </w:rPr>
            </w:pPr>
            <w:r>
              <w:rPr>
                <w:rFonts w:cs="Verdana" w:ascii="Verdana" w:hAnsi="Verdana"/>
                <w:color w:val="000000"/>
                <w:sz w:val="20"/>
              </w:rPr>
              <w:t>Beeld muon, lading, massa</w:t>
            </w:r>
          </w:p>
          <w:p>
            <w:pPr>
              <w:pStyle w:val="Normal"/>
              <w:rPr>
                <w:rFonts w:ascii="Verdana" w:hAnsi="Verdana" w:cs="Verdana"/>
                <w:color w:val="000000"/>
                <w:sz w:val="20"/>
              </w:rPr>
            </w:pPr>
            <w:r>
              <w:rPr>
                <w:rFonts w:cs="Verdana" w:ascii="Verdana" w:hAnsi="Verdana"/>
                <w:color w:val="000000"/>
                <w:sz w:val="20"/>
              </w:rPr>
              <w:t>Beeld tau, lading, massa</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it nieuwe deeltje , het muon, blijkt precies dezelfde eigenschappen te hebben als het elektron, maar dan wel met 200 x zoveel massa. Het is bovendien instabiel. Dat wil zeggen het valt gemiddeld na zo’n 2 miljoenste seconden uit elkaar. Later heeft men nog zo’n soort deeltje ontdekt, het tau deeltje. Dit tau-deeltje heeft zelfs 3500 x zoveel massa als het elektr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Waarom die verschillen in massa.</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Hoe kan da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Wat is de oorzaak?</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en mysterie!</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Hier Higg’s animatie uit de ATLAS film. Eventueel verder bewerken.</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Maar wellicht wordt dat mysterie binnenkort opgelost. Bij elementaire deeltjes hebben we een theorie die veronderstelt dat massa wordt opgewekt door een proces, bekend als het 'Higgs mechanisme.' Mocht dat bestaan dan is daar een deeltje aan verbonden. Het Higgs deeltje. Dat zou het ultieme deeltje kunnen zijn dat alle massa genereer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iezelfde theorie voorspelt ook dat zo’n Higgsdeeltje in vier muonen vervalt. Daar kun je hem aan herkennen. Er is de wetenschap alles aan gelegen om deze theorie te beproeven, en het bestaan van het Higgsdeeltje aan te tonen. Daarmee een stap te zetten in het ontsluiten van het Massa Mysterie.</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Beelden mensen op CERN / wetenschap / onderzoek/ bouw / ontwikkeling / sfee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eelden wetenschappers, het werken met netwerksystemen, de uitwisseling van informatie via internet.</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Het ATLAS-experiment, Genev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innen ATLAS werken wetenschappers uit verschillende werelddelen, met verschillende achtergronden en disciplines, aan het beantwoorden van een aantal elementaire vragen. De experimenten op CERN hebben in het verleden al een aantal belangrijke nieuwe technieken voortgebracht die essentieel waren voor de voortgang van het onderzoek. Zo is CERN bijvoorbeeld de grondlegger van het World Wide Web.</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én van de belangrijke doelstellingen van het ATLAS-experiment is de speurtocht naar het Higgsdeeltje, en het onthullen van de eigenschappen.</w:t>
            </w:r>
          </w:p>
          <w:p>
            <w:pPr>
              <w:pStyle w:val="Normal"/>
              <w:rPr>
                <w:rFonts w:ascii="Verdana" w:hAnsi="Verdana" w:cs="Verdana"/>
                <w:color w:val="000000"/>
                <w:sz w:val="20"/>
              </w:rPr>
            </w:pPr>
            <w:r>
              <w:rPr>
                <w:rFonts w:cs="Verdana" w:ascii="Verdana" w:hAnsi="Verdana"/>
                <w:color w:val="000000"/>
                <w:sz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Visualiseren LHC en ATLAS detector. Overgaand in animatie om te laten zien wát er gebeurd:</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computer) botsingsplaatje van een vier muonen verval ín de detecto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Ingaan op de muonenkamers tbv link naar volgende scene, met de buizen.</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We hebben daarvoor een versneller nodig om Higgsdeeltjes te mak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at is de Large Hadron Collider ofwel LHC op CERN. En we hebben een detector nodig die heel goed die vier muonen kan met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at is de ATLAS detector, waaraan NIKHEF een belangrijke bijdrage levert in ontwikkeling en bou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right="-108" w:hanging="360"/>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Shot van muonenkamer (bundel met buizen). We zien geanimeerd deeltjes door de bundel met buizen gaan. Het shot gaat naar een close beeld van één bui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In animatie wordt het beeld van de buis overgenomen en opengewerkt, waardoor de draad in de buis zichtbaar wordt. We zien pulsjes op een draad.</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We laten hier zien hoe het pulsje onstaat: muon door buis, creert vrije elektronen en ionen uit de aanvankelijk neutrale Argon atomen. De elektronen “drifte” naar de draad en dat geeft dan een korte ladings puls. Ieder muon door een buis geeft een serie pulsjes. Het eerste pulsje komt van de plaats waar het muon het dichtst bij de centrale draad langs ging. Dat is de essentie van de meting.</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e draad gaat over naar een buis, de buis wordt overgenomen in beelden van het productieproces in de volgende scen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e muonendetectoren bestaan uit pakketten van buizen waarin draden gespannen zijn. Muonen die door de buizen heenschieten veroorzaken net zoals in de lucht ionisaties. Die lokale ionisaties worden omgezet in elektrische pulsjes en zo kun je heel nauwkeurig de plaats en de tijd van passage registreren. Door veel van de buizen op elkaar te plakken kun je ook het spoor van de muonen bepal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We hebben het niet over een páár buizen... nee.. we hebben er ruim 40.000 nodig!</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Vervolgens beelden van het fabricageproces van de muonkamer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ekst desnoods aan deze beelden aanpass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indigen bij Rasnik en proefopstelling.</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Hier in voice-over de rol van NIKHEF duidelijk neerzett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e bouw van de muonenkamers moet dan ook met grote precisie gebeuren.</w:t>
            </w:r>
          </w:p>
          <w:p>
            <w:pPr>
              <w:pStyle w:val="Normal"/>
              <w:rPr>
                <w:rFonts w:ascii="Verdana" w:hAnsi="Verdana" w:cs="Verdana"/>
                <w:color w:val="000000"/>
                <w:sz w:val="20"/>
              </w:rPr>
            </w:pPr>
            <w:r>
              <w:rPr>
                <w:rFonts w:cs="Verdana" w:ascii="Verdana" w:hAnsi="Verdana"/>
                <w:color w:val="000000"/>
                <w:sz w:val="20"/>
              </w:rPr>
              <w:t>Marmeren blok</w:t>
            </w:r>
          </w:p>
          <w:p>
            <w:pPr>
              <w:pStyle w:val="Normal"/>
              <w:rPr>
                <w:rFonts w:ascii="Verdana" w:hAnsi="Verdana" w:cs="Verdana"/>
                <w:color w:val="000000"/>
                <w:sz w:val="20"/>
              </w:rPr>
            </w:pPr>
            <w:r>
              <w:rPr>
                <w:rFonts w:cs="Verdana" w:ascii="Verdana" w:hAnsi="Verdana"/>
                <w:color w:val="000000"/>
                <w:sz w:val="20"/>
              </w:rPr>
              <w:t>Apparaat om draden in de buizen te schieten</w:t>
            </w:r>
          </w:p>
          <w:p>
            <w:pPr>
              <w:pStyle w:val="Normal"/>
              <w:rPr>
                <w:rFonts w:ascii="Verdana" w:hAnsi="Verdana" w:cs="Verdana"/>
                <w:color w:val="000000"/>
                <w:sz w:val="20"/>
              </w:rPr>
            </w:pPr>
            <w:r>
              <w:rPr>
                <w:rFonts w:cs="Verdana" w:ascii="Verdana" w:hAnsi="Verdana"/>
                <w:color w:val="000000"/>
                <w:sz w:val="20"/>
              </w:rPr>
              <w:t>Elektrische contacten</w:t>
            </w:r>
          </w:p>
          <w:p>
            <w:pPr>
              <w:pStyle w:val="Normal"/>
              <w:rPr>
                <w:rFonts w:ascii="Verdana" w:hAnsi="Verdana" w:cs="Verdana"/>
                <w:color w:val="000000"/>
                <w:sz w:val="20"/>
              </w:rPr>
            </w:pPr>
            <w:r>
              <w:rPr>
                <w:rFonts w:cs="Verdana" w:ascii="Verdana" w:hAnsi="Verdana"/>
                <w:color w:val="000000"/>
                <w:sz w:val="20"/>
              </w:rPr>
              <w:t>Lijmen</w:t>
            </w:r>
          </w:p>
          <w:p>
            <w:pPr>
              <w:pStyle w:val="Normal"/>
              <w:rPr>
                <w:rFonts w:ascii="Verdana" w:hAnsi="Verdana" w:cs="Verdana"/>
                <w:color w:val="000000"/>
                <w:sz w:val="20"/>
              </w:rPr>
            </w:pPr>
            <w:r>
              <w:rPr>
                <w:rFonts w:cs="Verdana" w:ascii="Verdana" w:hAnsi="Verdana"/>
                <w:color w:val="000000"/>
                <w:sz w:val="20"/>
              </w:rPr>
              <w:t>Gasvulling</w:t>
            </w:r>
          </w:p>
          <w:p>
            <w:pPr>
              <w:pStyle w:val="Normal"/>
              <w:rPr>
                <w:rFonts w:ascii="Verdana" w:hAnsi="Verdana" w:cs="Verdana"/>
                <w:color w:val="000000"/>
                <w:sz w:val="20"/>
              </w:rPr>
            </w:pPr>
            <w:r>
              <w:rPr>
                <w:rFonts w:cs="Verdana" w:ascii="Verdana" w:hAnsi="Verdana"/>
                <w:color w:val="000000"/>
                <w:sz w:val="20"/>
              </w:rPr>
              <w:t>Testen of ze op druk blijven</w:t>
            </w:r>
          </w:p>
          <w:p>
            <w:pPr>
              <w:pStyle w:val="Normal"/>
              <w:rPr>
                <w:rFonts w:ascii="Verdana" w:hAnsi="Verdana" w:cs="Verdana"/>
                <w:color w:val="000000"/>
                <w:sz w:val="20"/>
              </w:rPr>
            </w:pPr>
            <w:r>
              <w:rPr>
                <w:rFonts w:cs="Verdana" w:ascii="Verdana" w:hAnsi="Verdana"/>
                <w:color w:val="000000"/>
                <w:sz w:val="20"/>
              </w:rPr>
              <w:t>En ten slotte testen of ze goed werk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Uitlijnsysteem Rasnik. Iemand kijkt met het oog langs een buis. Computerscherm met dambord. Simuleren, switchen tussen verschillend uitgelijnde buizen op beeldscherm (als dambo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Om de exacte baan van de muonen nauwkeurig te kunnen meten, moeten alle mechanische eigenschappen van de Atlas detector bekend zij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Hiervoor heeft NIKHEF het Rasnik systeem ontwikkeld. Met Rasnik kan de exacte positie van de draden in de buizen worden bepaald. Een elektronisch timmermansoog op microns nauwkeurig. De correctiegegevens worden meegenomen in de berekening van de baan van de muonen, zodat een extreem hoge nauwkeurigheid wordt verkreg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Truck met namaak magneet op hefkarretje. Een medewerker van NIKHEF rijdt de magneet letterlijk naar de proefopstelling van de muonenkamer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Vervolgens zien we het resultaat op het display van de proefopstelling: het beeldspoor krijgt een bepaalde kromme.</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Voor het testen van onze muonendetectoren hebben we deze proefopstelling. We maken daarbij gebruik van de kosmische muonen die overal doorheenvliegen, en vanuit het universum onze buizen bereiken.</w:t>
              <w:br/>
              <w:br/>
              <w:t>In deze testopstelling worden de muonen zichtbaar gemaakt, en zie je de muonen langsvliegen, in een rechte baan.</w:t>
            </w:r>
          </w:p>
          <w:p>
            <w:pPr>
              <w:pStyle w:val="Normal"/>
              <w:rPr>
                <w:rFonts w:ascii="Verdana" w:hAnsi="Verdana" w:cs="Verdana"/>
                <w:color w:val="000000"/>
                <w:sz w:val="20"/>
              </w:rPr>
            </w:pPr>
            <w:r>
              <w:rPr>
                <w:rFonts w:cs="Verdana" w:ascii="Verdana" w:hAnsi="Verdana"/>
                <w:color w:val="000000"/>
                <w:sz w:val="20"/>
              </w:rPr>
              <w:t>Brengen we provisorisch een grote magneet aan bij deze proefopstelling, dan zien we dat de muonen een kromme bocht gaan maken, in plaats van een rechte baan. Uit de kromming van de baan kan de energie van het passerende muon bepaald worden. Deze gegevens zijn essentieel voor de berekeningen die nodig zijn om het hix-deeltje aan te ton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e lokatie op CERN, exterieur en interieur. Eventueel toevoegen enkele archiefbeelden van de groei van de detecto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en Muonkamer wordt naar binnen gehesen door de bouwschacht. We zien aan enkele mensen in het shot hoe omvangrijk de Atlas i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chte beelden gaan over in animatie. De animatie laat zien waar de muonkamers komen te zitt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De bouw van ATLAS in Gevene vordert gestaag. Ruim honderd meter onder de grond is een gigantische experimenteerhal gebouwd met schachten en tunnel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e muondetectors van NIKHEF vormen een belangrijk onderdeel van de ATLAS detecto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Hier zien we ATLAS groeien. De onderdelen worden een voor een aangebracht. Zo ook de eerste, tweede en derde laag van muonen detectoren. Ook de Nederlandse magneten krijgen hun plekj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Terug naar enkele werkshots, en een laag standpunt totaalbeeld van de Atlas. De resterende bouw wordt ‘ingevuld/overgenomen’ door animatie. Dit is het eindbeeld.</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En zo moet ATLAS eruit gaan zie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color w:val="000000"/>
                <w:sz w:val="20"/>
              </w:rPr>
            </w:pPr>
            <w:r>
              <w:rPr>
                <w:rFonts w:cs="Verdana" w:ascii="Verdana" w:hAnsi="Verdana"/>
                <w:color w:val="000000"/>
                <w:sz w:val="20"/>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Overgang naar ander animatieshot, van de botsingen bij ATLAS (ATLAS film). Uitkleden van de vele sporen totdat vier muonen zichtbaar worden. Meerdere botsingsplaatje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Animatieshot, om de enorme hoeveelheid DATA die gegenereerd wordt, te symboliseren. Vervolgens overgaand in videobeeld supercomputers en schematische voorstelling (?) GRID technologi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Beelden van wetenschappers, onderzoekers, achter beeldschermen, in overleg, in de omgeving van voorgaande beeld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Het histogram met een verschijnende piek. Bij de piek in beeld “ de Higgs massa = x</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itel ove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lektron  = a</w:t>
            </w:r>
          </w:p>
          <w:p>
            <w:pPr>
              <w:pStyle w:val="Normal"/>
              <w:rPr/>
            </w:pPr>
            <w:r>
              <w:rPr>
                <w:rFonts w:cs="Verdana" w:ascii="Verdana" w:hAnsi="Verdana"/>
                <w:color w:val="000000"/>
                <w:sz w:val="20"/>
              </w:rPr>
              <w:t xml:space="preserve">muon = </w:t>
            </w:r>
            <w:r>
              <w:rPr>
                <w:rFonts w:cs="Verdana" w:ascii="Verdana" w:hAnsi="Verdana"/>
                <w:color w:val="000000"/>
                <w:sz w:val="20"/>
                <w:lang w:val="en-GB"/>
              </w:rPr>
              <w:t>b</w:t>
            </w:r>
          </w:p>
          <w:p>
            <w:pPr>
              <w:pStyle w:val="Normal"/>
              <w:rPr>
                <w:rFonts w:ascii="Verdana" w:hAnsi="Verdana" w:cs="Verdana"/>
                <w:color w:val="000000"/>
                <w:sz w:val="20"/>
                <w:lang w:val="en-GB"/>
              </w:rPr>
            </w:pPr>
            <w:r>
              <w:rPr>
                <w:rFonts w:cs="Verdana" w:ascii="Verdana" w:hAnsi="Verdana"/>
                <w:color w:val="000000"/>
                <w:sz w:val="20"/>
                <w:lang w:val="en-GB"/>
              </w:rPr>
              <w:t>tau = c</w:t>
            </w:r>
          </w:p>
          <w:p>
            <w:pPr>
              <w:pStyle w:val="Normal"/>
              <w:rPr>
                <w:rFonts w:ascii="Verdana" w:hAnsi="Verdana" w:cs="Verdana"/>
                <w:color w:val="000000"/>
                <w:sz w:val="20"/>
              </w:rPr>
            </w:pPr>
            <w:r>
              <w:rPr>
                <w:rFonts w:cs="Verdana" w:ascii="Verdana" w:hAnsi="Verdana"/>
                <w:color w:val="000000"/>
                <w:sz w:val="20"/>
              </w:rPr>
              <w:t>up quark = d</w:t>
            </w:r>
          </w:p>
          <w:p>
            <w:pPr>
              <w:pStyle w:val="Normal"/>
              <w:rPr>
                <w:rFonts w:ascii="Verdana" w:hAnsi="Verdana" w:cs="Verdana"/>
                <w:color w:val="000000"/>
                <w:sz w:val="20"/>
              </w:rPr>
            </w:pPr>
            <w:r>
              <w:rPr>
                <w:rFonts w:cs="Verdana" w:ascii="Verdana" w:hAnsi="Verdana"/>
                <w:color w:val="000000"/>
                <w:sz w:val="20"/>
              </w:rPr>
              <w:t xml:space="preserve">enzovoorts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ND</w:t>
            </w:r>
          </w:p>
          <w:p>
            <w:pPr>
              <w:pStyle w:val="Normal"/>
              <w:rPr>
                <w:rFonts w:ascii="Verdana" w:hAnsi="Verdana" w:cs="Verdana"/>
                <w:color w:val="000000"/>
                <w:sz w:val="20"/>
              </w:rPr>
            </w:pPr>
            <w:r>
              <w:rPr>
                <w:rFonts w:cs="Verdana" w:ascii="Verdana" w:hAnsi="Verdana"/>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Als het experiment van start gaat zullen miljarden botsingen geanalyseerd worde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De hoeveelheid data die dit oplevert is enorm. De benodigde rekenkracht niet eerder vertoond. Er wordt daarmee ook wederom een grensverleggend beroep gedaan op nieuwe dataverwerkingstechnieken, waaronder een wereldwijd netwerk van samenwerkende computers met enorme rekenkracht, het GRID genoemd.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Uit al die gegevens moeten we gaan zoeken. Vier muonensporen moeten we hebben. Gelijktijdig. Dan hebben wij het Higgs gevonden.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En dan gaat het pas echt beginnen. Op naar de volgende stap: het ontsluiten van het massa-mysterie. Belangrijke vragen, waar we een antwoord op willen. Waarom is er zoveel verschil in de massa van deeltjes. Waar komt massa vandaa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90" w:type="dxa"/>
            <w:tcBorders/>
            <w:tcMar>
              <w:left w:w="0" w:type="dxa"/>
              <w:right w:w="0" w:type="dxa"/>
            </w:tcMa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rFonts w:ascii="Verdana" w:hAnsi="Verdana" w:cs="Verdana"/>
          <w:color w:val="000000"/>
          <w:sz w:val="20"/>
        </w:rPr>
      </w:pPr>
      <w:r>
        <w:rPr>
          <w:rFonts w:cs="Verdana" w:ascii="Verdana" w:hAnsi="Verdana"/>
          <w:color w:val="000000"/>
          <w:sz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eastAsia="zh-CN" w:bidi="hi-I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8:06:00Z</dcterms:created>
  <dc:creator>Tuerlings FTV</dc:creator>
  <dc:description/>
  <dc:language>en-US</dc:language>
  <cp:lastModifiedBy>Jacques Visser</cp:lastModifiedBy>
  <cp:lastPrinted>2005-02-02T09:34:00Z</cp:lastPrinted>
  <dcterms:modified xsi:type="dcterms:W3CDTF">2005-08-01T08:0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56254</vt:r8>
  </property>
  <property fmtid="{D5CDD505-2E9C-101B-9397-08002B2CF9AE}" pid="3" name="_AuthorEmail">
    <vt:lpwstr>info@tuerlings.nl</vt:lpwstr>
  </property>
  <property fmtid="{D5CDD505-2E9C-101B-9397-08002B2CF9AE}" pid="4" name="_AuthorEmailDisplayName">
    <vt:lpwstr>Tuerlings FTV</vt:lpwstr>
  </property>
  <property fmtid="{D5CDD505-2E9C-101B-9397-08002B2CF9AE}" pid="5" name="_EmailSubject">
    <vt:lpwstr>afspraak video</vt:lpwstr>
  </property>
</Properties>
</file>